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  <w:softHyphen/>
        <w:softHyphen/>
        <w:softHyphen/>
        <w:t xml:space="preserve">№ 13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 решению Думы 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5. 2013  № 39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0"/>
        <w:gridCol w:w="2677"/>
        <w:gridCol w:w="14"/>
        <w:gridCol w:w="5673"/>
      </w:tblGrid>
      <w:tr>
        <w:trPr>
          <w:trHeight w:val="614" w:hRule="atLeast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 год</w:t>
            </w:r>
          </w:p>
        </w:tc>
      </w:tr>
      <w:tr>
        <w:trPr>
          <w:trHeight w:val="1074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-ратора доходо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бюджета города Нижневартовска</w:t>
            </w:r>
          </w:p>
        </w:tc>
      </w:tr>
      <w:tr>
        <w:trPr>
          <w:trHeight w:val="39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ести изменения по коду главного администратора доход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альный орган Федеральной службы по надзору в сфере здравоохранения и социального развития по Ханты – Мансийскому автономному округу – Югре и Ямало–Ненецкому автономному округ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</w:tr>
      <w:tr>
        <w:trPr>
          <w:trHeight w:val="39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альный орган Федеральной службы по надзору в сфере здравоохранения и социального развития по Ханты – Мансийскому автономному округу – Югре и Ямало–Ненецкому автономному округу</w:t>
            </w:r>
          </w:p>
        </w:tc>
      </w:tr>
      <w:tr>
        <w:trPr>
          <w:trHeight w:val="39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ить в следующей редакции:</w:t>
            </w:r>
          </w:p>
        </w:tc>
      </w:tr>
      <w:tr>
        <w:trPr>
          <w:trHeight w:val="39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альный орган Федеральной службы по надзору в сфере здравоохранения по Ханты – Мансийскому автономному округу – Югре и Ямало–Ненецкому автономному округу</w:t>
            </w:r>
          </w:p>
        </w:tc>
      </w:tr>
      <w:tr>
        <w:trPr>
          <w:trHeight w:val="39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полнить перечень по коду главного администратора доход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регионально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государственного автодорожного надзора по Тюменской области, Ханты – Мансийскому автономному округу – Югре и Ямало – Ненецкому автономному округу Федеральной службы по надзору в сфере транспор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едующими доходными источниками: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6 30013 01 0000 140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полнить перечень по коду главного администратора доход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еверо – Уральское управление Федеральной службы по экологическому, технологическому и атомному надзору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едующими доходными источниками:</w:t>
            </w:r>
          </w:p>
        </w:tc>
      </w:tr>
      <w:tr>
        <w:trPr>
          <w:trHeight w:val="39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-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5000 01 0000 140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37" w:top="1134" w:footer="454" w:bottom="1134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0:00Z</dcterms:created>
  <dc:creator>Данилова Т.И.</dc:creator>
  <dc:description/>
  <cp:keywords/>
  <dc:language>en-US</dc:language>
  <cp:lastModifiedBy>Карюгина МВ</cp:lastModifiedBy>
  <cp:lastPrinted>2013-05-31T15:34:00Z</cp:lastPrinted>
  <dcterms:modified xsi:type="dcterms:W3CDTF">2013-06-04T05:53:00Z</dcterms:modified>
  <cp:revision>51</cp:revision>
  <dc:subject/>
  <dc:title>Приложение № 1</dc:title>
</cp:coreProperties>
</file>